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инятие 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орпорпоп</cp:lastModifiedBy>
  <cp:lastPrinted>2016-11-07T10:25:00Z</cp:lastPrinted>
  <dcterms:modified xsi:type="dcterms:W3CDTF">2016-11-07T03:26:00Z</dcterms:modified>
  <cp:revision>11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